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От 17.11.2011                                                                                                          № 2568-ра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 дня  матер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городе Пыть-Ях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С  целью укрепления   значимости   женщины   в  семье  и  обществе, провести мероприятия, приуроченные к Государственному  празднику   «День  матери»  в городе Пыть-Яхе.</w:t>
      </w:r>
    </w:p>
    <w:p>
      <w:pPr>
        <w:pStyle w:val="2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1.  </w:t>
        <w:tab/>
        <w:t xml:space="preserve">Утвердить: </w:t>
      </w:r>
    </w:p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705" w:hanging="705"/>
        <w:jc w:val="both"/>
        <w:rPr/>
      </w:pPr>
      <w:r>
        <w:rPr>
          <w:sz w:val="26"/>
          <w:szCs w:val="26"/>
        </w:rPr>
        <w:t xml:space="preserve">1.1.   </w:t>
        <w:tab/>
        <w:t xml:space="preserve">Оргкомитет по проведению мероприятий, приуроченных ко </w:t>
      </w:r>
      <w:r>
        <w:rPr>
          <w:bCs/>
          <w:sz w:val="26"/>
          <w:szCs w:val="26"/>
        </w:rPr>
        <w:t xml:space="preserve">дню  матери </w:t>
      </w:r>
      <w:r>
        <w:rPr>
          <w:sz w:val="26"/>
          <w:szCs w:val="26"/>
        </w:rPr>
        <w:t>(приложение 1).</w:t>
      </w:r>
    </w:p>
    <w:p>
      <w:pPr>
        <w:pStyle w:val="2"/>
        <w:spacing w:lineRule="auto" w:line="240" w:before="0" w:after="0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705" w:hanging="705"/>
        <w:jc w:val="both"/>
        <w:rPr/>
      </w:pPr>
      <w:r>
        <w:rPr>
          <w:sz w:val="26"/>
          <w:szCs w:val="26"/>
        </w:rPr>
        <w:t xml:space="preserve">1.2.   </w:t>
        <w:tab/>
        <w:t xml:space="preserve">План подготовки проведения мероприятий, приуроченных ко </w:t>
      </w:r>
      <w:r>
        <w:rPr>
          <w:bCs/>
          <w:sz w:val="26"/>
          <w:szCs w:val="26"/>
        </w:rPr>
        <w:t>дню  матери</w:t>
      </w:r>
      <w:r>
        <w:rPr>
          <w:sz w:val="26"/>
          <w:szCs w:val="26"/>
        </w:rPr>
        <w:t xml:space="preserve"> (приложение 2).</w:t>
      </w:r>
    </w:p>
    <w:p>
      <w:pPr>
        <w:pStyle w:val="2"/>
        <w:spacing w:lineRule="auto" w:line="240" w:before="0" w:after="0"/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  </w:t>
        <w:tab/>
        <w:t xml:space="preserve">Программу  мероприятий, приуроченных ко дню  матери  (приложение 3). 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705" w:hanging="705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sz w:val="26"/>
          <w:szCs w:val="26"/>
        </w:rPr>
        <w:t xml:space="preserve">.  </w:t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Сектору по    связям с общественными организациями и </w:t>
        <w:tab/>
        <w:t xml:space="preserve">средствами массовой информации управления делами (Кулиш О.В.) опубликовать </w:t>
        <w:tab/>
        <w:t xml:space="preserve">распоряжение  в </w:t>
        <w:tab/>
        <w:t>печатном средстве массовой информации «Официальный вестник».</w:t>
      </w:r>
    </w:p>
    <w:p>
      <w:pPr>
        <w:pStyle w:val="Style16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2"/>
        <w:spacing w:lineRule="auto" w:line="240" w:before="0" w:after="0"/>
        <w:ind w:left="705" w:hanging="705"/>
        <w:jc w:val="both"/>
        <w:rPr/>
      </w:pPr>
      <w:r>
        <w:rPr>
          <w:sz w:val="26"/>
          <w:szCs w:val="26"/>
        </w:rPr>
        <w:t xml:space="preserve">3.  </w:t>
        <w:tab/>
        <w:t xml:space="preserve">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2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лав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и города</w:t>
        <w:tab/>
        <w:tab/>
        <w:tab/>
        <w:t xml:space="preserve">                                  Р.И. Стадлер</w:t>
      </w:r>
    </w:p>
    <w:p>
      <w:pPr>
        <w:pStyle w:val="2"/>
        <w:spacing w:lineRule="auto" w:line="24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2"/>
        <w:spacing w:lineRule="auto" w:line="240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485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859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7.11.2011 № 2568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КОМИТЕ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оведению мероприятий, </w:t>
      </w:r>
      <w:r>
        <w:rPr>
          <w:b/>
          <w:sz w:val="26"/>
          <w:szCs w:val="26"/>
        </w:rPr>
        <w:t>приуроченных ко  дню  матер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Бойко В.П.      </w:t>
      </w:r>
      <w:r>
        <w:rPr>
          <w:sz w:val="26"/>
          <w:szCs w:val="26"/>
        </w:rPr>
        <w:t xml:space="preserve">   </w:t>
        <w:tab/>
        <w:t xml:space="preserve">        первый заместитель  главы администрации города, </w:t>
      </w:r>
    </w:p>
    <w:p>
      <w:pPr>
        <w:pStyle w:val="Normal"/>
        <w:ind w:left="2700" w:hanging="5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ab/>
        <w:t xml:space="preserve">председатель оргкомит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ab/>
      </w:r>
    </w:p>
    <w:p>
      <w:pPr>
        <w:pStyle w:val="Normal"/>
        <w:ind w:left="2700" w:hanging="2700"/>
        <w:jc w:val="both"/>
        <w:rPr/>
      </w:pPr>
      <w:r>
        <w:rPr>
          <w:b/>
          <w:bCs/>
          <w:sz w:val="26"/>
          <w:szCs w:val="26"/>
        </w:rPr>
        <w:t xml:space="preserve">Токарева Т.В.                </w:t>
        <w:tab/>
      </w:r>
      <w:r>
        <w:rPr>
          <w:bCs/>
          <w:sz w:val="26"/>
          <w:szCs w:val="26"/>
        </w:rPr>
        <w:t xml:space="preserve">начальник отдела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культуре и искусству, 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</w:rPr>
        <w:t>заместитель председателя орг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оргкомитет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ополова Л.П.               </w:t>
      </w:r>
      <w:r>
        <w:rPr>
          <w:bCs/>
          <w:sz w:val="26"/>
          <w:szCs w:val="26"/>
        </w:rPr>
        <w:t xml:space="preserve">заместитель главы города 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риднев А.Ф.                 </w:t>
      </w:r>
      <w:r>
        <w:rPr>
          <w:bCs/>
          <w:sz w:val="26"/>
          <w:szCs w:val="26"/>
        </w:rPr>
        <w:t>управляющий делами администрации города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брамович В.В.            </w:t>
      </w:r>
      <w:r>
        <w:rPr>
          <w:bCs/>
          <w:sz w:val="26"/>
          <w:szCs w:val="26"/>
        </w:rPr>
        <w:t>начальник  отдела  по физической  культуре  и  спорт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ербыш И.В.                  </w:t>
      </w:r>
      <w:r>
        <w:rPr>
          <w:sz w:val="26"/>
          <w:szCs w:val="26"/>
        </w:rPr>
        <w:t>начальник управления   по  образова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b/>
          <w:sz w:val="26"/>
          <w:szCs w:val="26"/>
        </w:rPr>
        <w:t>Бегейович Л.В.</w:t>
      </w:r>
      <w:r>
        <w:rPr>
          <w:sz w:val="26"/>
          <w:szCs w:val="26"/>
        </w:rPr>
        <w:t xml:space="preserve">           </w:t>
        <w:tab/>
        <w:t xml:space="preserve">   начальник  отдела  по  молодежной  политике</w:t>
      </w:r>
    </w:p>
    <w:p>
      <w:pPr>
        <w:pStyle w:val="Normal"/>
        <w:ind w:left="2520" w:hanging="2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rPr/>
      </w:pPr>
      <w:r>
        <w:rPr>
          <w:b/>
          <w:sz w:val="26"/>
          <w:szCs w:val="26"/>
        </w:rPr>
        <w:t>Лососинова  М.Г</w:t>
      </w:r>
      <w:r>
        <w:rPr>
          <w:sz w:val="26"/>
          <w:szCs w:val="26"/>
        </w:rPr>
        <w:t>.         начальник  управления  социальной  защиты  населения  по  городу Пыть-Яху Департамента  социального  развития Ханты-Мансийского  автономного  округа - Югры</w:t>
      </w:r>
    </w:p>
    <w:p>
      <w:pPr>
        <w:pStyle w:val="Normal"/>
        <w:ind w:left="2520" w:hanging="2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b/>
          <w:bCs/>
          <w:sz w:val="26"/>
          <w:szCs w:val="26"/>
        </w:rPr>
        <w:t>Рудич  Д.Б</w:t>
      </w:r>
      <w:r>
        <w:rPr>
          <w:b/>
          <w:bCs/>
          <w:i/>
          <w:sz w:val="26"/>
          <w:szCs w:val="26"/>
        </w:rPr>
        <w:t xml:space="preserve">.                  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иректор  муниципального автономного учреждения     «Телерадиокомпания Пыть-Яхинформ»</w:t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rPr/>
      </w:pPr>
      <w:r>
        <w:rPr>
          <w:b/>
          <w:sz w:val="26"/>
          <w:szCs w:val="26"/>
        </w:rPr>
        <w:t>Слячкус Л.Ю.</w:t>
      </w:r>
      <w:r>
        <w:rPr>
          <w:sz w:val="26"/>
          <w:szCs w:val="26"/>
        </w:rPr>
        <w:t xml:space="preserve">               начальник  управления  по  здравоохранению  и  социальным  вопросам</w:t>
      </w:r>
    </w:p>
    <w:p>
      <w:pPr>
        <w:pStyle w:val="Normal"/>
        <w:ind w:left="2700" w:hanging="2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bCs/>
          <w:sz w:val="26"/>
          <w:szCs w:val="26"/>
        </w:rPr>
        <w:t xml:space="preserve">Полищук Ю.В.               </w:t>
      </w:r>
      <w:r>
        <w:rPr>
          <w:sz w:val="26"/>
          <w:szCs w:val="26"/>
        </w:rPr>
        <w:t xml:space="preserve">начальник  отдела министерства внутренних дел  по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у Пыть-Яху, подполковник полиции    </w:t>
      </w:r>
    </w:p>
    <w:p>
      <w:pPr>
        <w:pStyle w:val="Normal"/>
        <w:tabs>
          <w:tab w:val="clear" w:pos="708"/>
          <w:tab w:val="left" w:pos="28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b/>
          <w:sz w:val="26"/>
          <w:szCs w:val="26"/>
        </w:rPr>
        <w:t>Чукалова Г.Б.</w:t>
      </w:r>
      <w:r>
        <w:rPr>
          <w:sz w:val="26"/>
          <w:szCs w:val="26"/>
        </w:rPr>
        <w:t xml:space="preserve">               </w:t>
        <w:tab/>
        <w:t>директор муниципального автономного учреждения культуры   «Культурно-досуговый  центр».</w:t>
      </w:r>
    </w:p>
    <w:p>
      <w:pPr>
        <w:pStyle w:val="Normal"/>
        <w:ind w:left="390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3540" w:firstLine="708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17.11.2011 № 2568-ра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дготовки проведения мероприятий, </w:t>
      </w:r>
      <w:r>
        <w:rPr>
          <w:b/>
          <w:sz w:val="26"/>
          <w:szCs w:val="26"/>
        </w:rPr>
        <w:t xml:space="preserve">приурочен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  дню  матер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6"/>
        <w:gridCol w:w="1954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 и прове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, приуроченные ко </w:t>
            </w:r>
            <w:r>
              <w:rPr>
                <w:bCs/>
                <w:sz w:val="26"/>
                <w:szCs w:val="26"/>
              </w:rPr>
              <w:t xml:space="preserve"> Дню  матер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Бойко В.П.</w:t>
            </w: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  Токарева Т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ич В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ососинова М.Г.         </w:t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  освещение  мероприятий  в СМ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 програм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ить  охрану правопорядка во время проведения  мероприятий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щук Ю.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ть в  адрес  руководителей предприятий города  приглашения  на значимые  мероприят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иднев А.Ф.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стить   программу  мероприятий  на  официальном  сайте Администрации            г. Пыть-Ях и в печатном средстве  массовой 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Гриднев А.Ф.  </w:t>
            </w:r>
            <w:r>
              <w:rPr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ить  дежурство  скорой  помощи (по  паролю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ячкус Л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spacing w:lineRule="auto" w:line="240" w:before="0" w:after="0"/>
        <w:ind w:left="50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041" w:hanging="0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left="3540" w:firstLine="708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т 17.11.2011 № 2568-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роприятий, </w:t>
      </w:r>
      <w:r>
        <w:rPr>
          <w:b/>
          <w:sz w:val="26"/>
          <w:szCs w:val="26"/>
        </w:rPr>
        <w:t>приуроченных ко дню  матер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98"/>
        <w:gridCol w:w="2532"/>
        <w:gridCol w:w="250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и врем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мероприят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сто проведе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10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 мероприят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цертная  программа   «Материнское  тепл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 ИЗО  и ДП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К «КДЦ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й  зал «Факел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 Г.Б.</w:t>
            </w:r>
          </w:p>
        </w:tc>
      </w:tr>
      <w:tr>
        <w:trPr/>
        <w:tc>
          <w:tcPr>
            <w:tcW w:w="10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ые  мероприят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-21.11. 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ая творческая работа (рисунки, поделки)  родителей с детьми  (для всех возрастных групп) на тем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ы руки - волшебные!»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ДОАУ црр-д/с «Аленький цветоче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й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с Л.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 и  моя  мама» Бесе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 социальной  помощи   семье  и  детям «Гера» МОУ СОШ №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курс чтецов «Милой, ласковой самой….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нкова И.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«Букет для мамы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Черемушки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11.20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Лично-командное  первенство  по  шахматам, в  зачет </w:t>
            </w:r>
            <w:r>
              <w:rPr>
                <w:color w:val="000000"/>
                <w:sz w:val="26"/>
                <w:szCs w:val="26"/>
                <w:lang w:val="en-US"/>
              </w:rPr>
              <w:t>XXI</w:t>
            </w:r>
            <w:r>
              <w:rPr>
                <w:color w:val="000000"/>
                <w:sz w:val="26"/>
                <w:szCs w:val="26"/>
              </w:rPr>
              <w:t xml:space="preserve"> Спартакиады  производственных  коллективов, организаций  и  учреждений  гор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матно-шашечный  клуб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мкр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умов Х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.11.20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й вечер  «Для любимой мамочк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Фантазеры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выставки рисун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амочке моей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АУ ЦРР – д/с «Фантазия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ик С.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 - солнышко мое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НШ-ДС «Аистено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енышева О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-25.11. 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уг «Моя мама лучше всех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АУ д/с «Улыб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ская Е.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й мамочке моей …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НШ-ДС «Аистено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енышева О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.11.201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мастерская  «Цветы для мамы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Фантазеры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-первое  слово  в  каждой  семь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грированное  мероприят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 социальной  помощи   семье  и  детям «Гера» МОУ СОШ №1,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1.20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усть  всегда  будет  мама!» Выставка  рисунков детей  оздоровительных  групп  и  детей  с  ограниченными  возможностям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ля  детей  и  подростков с  ограниченными  возможностями «Журавушка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яков А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ово  о  маме» Музыкальный  праздни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ля  детей  и  подростков с  ограниченными  возможностями «Журавушка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яков А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 подарков  для  ма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ля  детей  и  подростков с  ограниченными  возможностями «Журавушка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няков А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 той, кто  дарует  нам  жизнь  и  тепло» Литературная  композиц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 социальной  помощи   семье  и  детям «Гера» МОУ СОШ №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курс  рисунков, беседа на  тему «Мамины заботы»  благотворительный  показ фильма: «Мама»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КСК «Кедр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з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ая С.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  всех  милей»  концер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«ДШ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й  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ова М.П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A2A"/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их рисунков «Портрет моей мамочк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АУ д/с «Улыбка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ская Е.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г посвященный «Дню матер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 дво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Е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 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тические заня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, слово дорогое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АУ ЦРР – д/с «Фантазия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ик С.К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среди мам подготовительных групп «Вот какая, мам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АУ д/с «Ёлоч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кова Г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«Мама — муза моя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Е.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.11.20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Лично-командное  первенство  по  шашкам, в  зачет </w:t>
            </w:r>
            <w:r>
              <w:rPr>
                <w:color w:val="000000"/>
                <w:sz w:val="26"/>
                <w:szCs w:val="26"/>
                <w:lang w:val="en-US"/>
              </w:rPr>
              <w:t>XXI</w:t>
            </w:r>
            <w:r>
              <w:rPr>
                <w:color w:val="000000"/>
                <w:sz w:val="26"/>
                <w:szCs w:val="26"/>
              </w:rPr>
              <w:t xml:space="preserve"> Спартакиады  производственных  коллективов, организаций  и  учреждений  гор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хматно-шашечный  клуб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мкр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умов Х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тиваль семейных национальных тради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блоко от яблоньки…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пециальному плану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яшкина Т.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 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 «День  матер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 (С) ОУ ОСОШ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цул Т.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аздничный концерт ко Дню матери «Пусть мама услышит»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ОШ № 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ов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таренко О.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-музыкальная композиция «Роднее мамы нет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емьянова Л.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ставка декоративно-прикладного искусства «Мамины рук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У СОШ № 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ний са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таренко О.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вечер  «Дорогие наши мамы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Черемушки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, посвященный Дню мате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асибо тебе,  родная!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Планета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и»  Праздничная развлекательная программ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Центр «Надежда» офис №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ая программа «Самая любимая на свете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весник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ко Дню Матер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вони маме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весник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 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дравительная акция ко дню Матер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нета мам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ечный остров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 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-музыкальная компози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 Днем Матери!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ечный остров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-музыкальное представление «Для нежных, добрых и любимых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Перекрёсток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но – игров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каждой мамы все особое свое, и нет планет, похожих на неё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чта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унков «Портрет любимой мамочки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Планета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аева Т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церт, посвященный Дню матер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Загляните в мамины глаза…»                1-11 класс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овый з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К.Е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1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 детского творчества «Подарок для мамы своими руками»                1-11 класс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йе МОУ СОШ №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К.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Верхний колонтитул Знак1"/>
    <w:basedOn w:val="Style13"/>
    <w:qFormat/>
    <w:rPr>
      <w:sz w:val="24"/>
      <w:szCs w:val="24"/>
      <w:lang w:val="ru-RU" w:bidi="ar-SA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cs="Lohit Hindi;Times New Roman"/>
      <w:kern w:val="2"/>
      <w:lang w:bidi="hi-IN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32:00Z</dcterms:created>
  <dc:creator>User</dc:creator>
  <dc:description/>
  <dc:language>en-US</dc:language>
  <cp:lastModifiedBy>Nadejda</cp:lastModifiedBy>
  <cp:lastPrinted>2011-11-17T09:41:00Z</cp:lastPrinted>
  <dcterms:modified xsi:type="dcterms:W3CDTF">2011-11-17T04:41:00Z</dcterms:modified>
  <cp:revision>25</cp:revision>
  <dc:subject/>
  <dc:title/>
</cp:coreProperties>
</file>